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хнологии производства первичной энергии</w:t>
      </w:r>
    </w:p>
    <w:p>
      <w:pPr>
        <w:pStyle w:val="Heading2"/>
        <w:ind w:right="279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 Традиционная энергетика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1. Угол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сматриваются только технологии в электроэнергетике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конденсационных ТЭС </w:t>
      </w:r>
      <w:r>
        <w:rPr>
          <w:rFonts w:cs="Times New Roman" w:ascii="Times New Roman" w:hAnsi="Times New Roman"/>
          <w:b/>
          <w:u w:val="single"/>
        </w:rPr>
        <w:t>на каменном угле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80"/>
        <w:gridCol w:w="1080"/>
        <w:gridCol w:w="900"/>
        <w:gridCol w:w="9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э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, долл. США/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электроэнергии с учетом стоимости парниковых выбросов, цент/кВт-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парниковые выбросы СО2/кВт-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ий КПД угольных станций на 2003 г. был равен 35%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конденсационных ТЭС </w:t>
      </w:r>
      <w:r>
        <w:rPr>
          <w:rFonts w:cs="Times New Roman" w:ascii="Times New Roman" w:hAnsi="Times New Roman"/>
          <w:b/>
          <w:u w:val="single"/>
        </w:rPr>
        <w:t>на буром угле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4"/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5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900"/>
        <w:gridCol w:w="900"/>
        <w:gridCol w:w="844"/>
        <w:gridCol w:w="95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э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, долл. США/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электроэнергии с учетом стоимости парниковых выбросов, цент/кВт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парниковые выбросы СО2/кВт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ближайшие 10-20 лет в угольной энергетике будут строиться энергоблоки со сверхкритическими и суперсверхкритическими параметрами пара. Технология cверхкритического парового цикла является коммерческой, а существующие проекты финансируются частным сектором. В Китае по SCSC строится половина всех новых станций (в 2003 г. более 40 ГВт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szCs w:val="28"/>
        </w:rPr>
        <w:t>Технология суперсверхкритического парового цикла (с давлением 30 МПа и температурой 600°С) повышает КПД с 34–36% до 44–46 процентов. Такие установки обеспечивают меньший удельный расход угля и снижение выброса углекислого газа на 25% на единицу выработки электроэнергии. Мировое энергомашиностроение двигается к достижению темпе</w:t>
      </w:r>
      <w:r>
        <w:rPr>
          <w:rFonts w:cs="Times New Roman" w:ascii="Times New Roman" w:hAnsi="Times New Roman"/>
        </w:rPr>
        <w:t xml:space="preserve">ратуры 700°С и КПД 55–57 процентов. По заявлению российских машиностроителей, российская промышленность готова к выпуску энергоблоков с суперсверхкритическими параметрами пара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szCs w:val="28"/>
        </w:rPr>
        <w:t xml:space="preserve">Традиционные способы сжигания пылевидного угля в факелах будут заменяться на </w:t>
      </w:r>
      <w:r>
        <w:rPr>
          <w:rFonts w:cs="Times New Roman" w:ascii="Times New Roman" w:hAnsi="Times New Roman"/>
        </w:rPr>
        <w:t>сжигание в «циркулирующем кипящем слое» (ЦКС). Эта технология не столь зависима от качественных характеристик угольного топлива, как традиционная факельная, то есть позволяет сжигать уголь с разных месторождений. При этом уменьшаются выбросы загрязняющих веществ.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тлов небольшой и средней мощности с ЦКС может конкурировать сжигание водоугольного топлива. Оно дает еще меньшие выбросы и более высокий КПД. Однако переход на более мощные агрегаты требует значительных НИОКР.</w:t>
      </w:r>
    </w:p>
    <w:p>
      <w:pPr>
        <w:pStyle w:val="Normal"/>
        <w:autoSpaceDE w:val="false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</w:rPr>
        <w:t>После 2020 г. основной технологией может стать IGSS (интегрированный цикл комплексной газификации угля) – преобразование угля в газ. Углекислый газ и все выбросы удаляются на этапе газификации и/или после нее, а полученный газ тут же сжигается в традиционных паросиловых или парогазовых установках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/>
        <w:t xml:space="preserve"> </w:t>
      </w:r>
      <w:r>
        <w:rPr>
          <w:rFonts w:cs="Times New Roman" w:ascii="Times New Roman" w:hAnsi="Times New Roman"/>
        </w:rPr>
        <w:t>Сегодня капитальные затраты станций IGCC приблизительно на 20% выше, чем у обычных станций.</w:t>
      </w:r>
    </w:p>
    <w:p>
      <w:pPr>
        <w:pStyle w:val="Normal"/>
        <w:autoSpaceDE w:val="false"/>
        <w:ind w:right="279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ind w:right="27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лавливание и захоронение углерода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CS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ind w:right="279" w:first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Для снижения выбросов углекислоты было предложено улавливать и связывать углекислый газ (</w:t>
      </w:r>
      <w:r>
        <w:rPr>
          <w:rFonts w:cs="Times New Roman" w:ascii="Times New Roman" w:hAnsi="Times New Roman"/>
          <w:lang w:val="en-US"/>
        </w:rPr>
        <w:t>Carb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p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orage</w:t>
      </w:r>
      <w:r>
        <w:rPr>
          <w:rFonts w:cs="Times New Roman" w:ascii="Times New Roman" w:hAnsi="Times New Roman"/>
        </w:rPr>
        <w:t>). Существуют две основных технологии: интенсифиикация поглощения 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растениями (например, в бассейне с водорослями) или захоронение в горных породах (в том числе в нефтегазовых пластах)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оценкам МЭА, внедрение </w:t>
      </w:r>
      <w:r>
        <w:rPr>
          <w:rFonts w:cs="Times New Roman" w:ascii="Times New Roman" w:hAnsi="Times New Roman"/>
          <w:lang w:val="en-US"/>
        </w:rPr>
        <w:t>CCS</w:t>
      </w:r>
      <w:r>
        <w:rPr>
          <w:rFonts w:cs="Times New Roman" w:ascii="Times New Roman" w:hAnsi="Times New Roman"/>
        </w:rPr>
        <w:t xml:space="preserve"> ведет к удорожанию конечной продукции угольных ТЭС на 21-91%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оценкам Гринпис, снижение стоимости электроэнергии от ВИЭ сделает сжигание угля с </w:t>
      </w:r>
      <w:r>
        <w:rPr>
          <w:rFonts w:cs="Times New Roman" w:ascii="Times New Roman" w:hAnsi="Times New Roman"/>
          <w:lang w:val="en-US"/>
        </w:rPr>
        <w:t>CCS</w:t>
      </w:r>
      <w:r>
        <w:rPr>
          <w:rFonts w:cs="Times New Roman" w:ascii="Times New Roman" w:hAnsi="Times New Roman"/>
        </w:rPr>
        <w:t xml:space="preserve"> неконкурентоспособным.</w:t>
      </w:r>
    </w:p>
    <w:p>
      <w:pPr>
        <w:pStyle w:val="Normal"/>
        <w:ind w:right="27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Последние 30 лет ситуация с угольной энергетикой противоречива. С одной стороны, уголь дешевле нефти и газа, и более равномерно распространен. По состоянию на 2008 год дешевых мировых запасов нефти хватит на 20 лет при текущем уровне добычи, газа на 60 лет, угля на 122 год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>. С другой стороны, экологические последствия сжигания угля уже в 70-х годах 20 века заставили принять решительные меры. В Западной Европе уголь отличается высоким содержанием серы и основной опасностью стали кислотные дожди. Там и в США был создан экономический механизм в виде квотирования выбросов серы и торговли выбросами, сделаны огромные капиталовложения в обогащение угля и в системы очистки дымовых газов. В 1980-х одах была объявлена «Газовая пауза» - временный переход к газовой электрогенерации пока не будут созданы экологически приемлемые технологии сжигания твердого топлива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szCs w:val="28"/>
        </w:rPr>
        <w:t>Большой объем исследований и огромные капиталовложения позволили радикально снизить выбросы серы и пыли. Однако уголь оказался главным источником антропогенных выбросов СО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. Угроза изменения климата заставила пересмотреть отношение к угольной энергетике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ля угля в первичном потреблении энергии в мире с 1974 г. оставалась практически постоянной 26-28%. При этом в электроэнергетике она несколько выросла до 39% - сначала за счет отказа от сжигания мазута на ТЭС, а затем за счет бурного роста угольных ТЭС в Китае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  <w:szCs w:val="28"/>
        </w:rPr>
        <w:t>В 2009 г. на долю Китая приходилось 10,4% мирового потребления нефти, 3% газа, и 47% угля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8"/>
      </w:r>
      <w:r>
        <w:rPr>
          <w:rFonts w:cs="Times New Roman" w:ascii="Times New Roman" w:hAnsi="Times New Roman"/>
          <w:szCs w:val="28"/>
        </w:rPr>
        <w:t>. В начале 2010 года Китай передал в Климатический секретариат ООН обязательство снизить к 2020 г. удельные выбросы СО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на 40-45%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9"/>
      </w:r>
      <w:r>
        <w:rPr>
          <w:rFonts w:cs="Times New Roman" w:ascii="Times New Roman" w:hAnsi="Times New Roman"/>
          <w:szCs w:val="28"/>
        </w:rPr>
        <w:t xml:space="preserve">. Выполнение такого обязательства потребует сокращения сжигания угля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это время в газовой генерации были созданы комбинированные парогазовые электростанции с КПД до 60%. По экономическим и экологическим параметрам газовая энергетика оставляет угольную далеко позади. Технология прямого восстановления железа также использует газ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 не менее, угольные электростанции продолжают строить. Предусмотрены они и Генеральной схемой размещения объектов электроэнергетики в России.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анные </w:t>
      </w:r>
      <w:r>
        <w:rPr>
          <w:lang w:val="en-US"/>
        </w:rPr>
        <w:t>DLR</w:t>
      </w:r>
      <w:r>
        <w:rPr>
          <w:lang w:val="ru-RU"/>
        </w:rPr>
        <w:t xml:space="preserve"> для стран ОЭСР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 учетом стоимости парниковых выбросов только на стадии генерации, исходя из стоимости парниковых выбросов 20 долл. США за 1 т. СО2 экв. в 2020 г., 30 долл. США за 1 т. СО2 экв. в 2030 г., 40 долл. США за 1 т. СО2 экв. в 2040 г., 50 долл. США за 1 т. СО2 экв. в 2050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анные </w:t>
      </w:r>
      <w:r>
        <w:rPr>
          <w:lang w:val="en-US"/>
        </w:rPr>
        <w:t>DLR</w:t>
      </w:r>
      <w:r>
        <w:rPr>
          <w:lang w:val="ru-RU"/>
        </w:rPr>
        <w:t xml:space="preserve"> для стран ОЭСР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 учетом стоимости парниковых выбросов только на стадии генерации, исходя из стоимости парниковых выбросов 20 долл. США за 1 т. СО2 экв. в 2020 г., 30 долл. США за 1 т. СО2 экв. в 2030 г., 40 долл. США за 1 т. СО2 экв. в 2040 г., 50 долл. США за 1 т. СО2 экв. в 2050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bCs/>
          <w:lang w:val="ru-RU"/>
        </w:rPr>
        <w:t>Общие тенденции развития мирового рынка энергетических углей</w:t>
      </w:r>
      <w:r>
        <w:rPr>
          <w:lang w:val="ru-RU"/>
        </w:rPr>
        <w:t>», Экономическое обозрение, дек. 200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Cs/>
          <w:iCs/>
          <w:lang w:val="en-US"/>
        </w:rPr>
        <w:t>Memento sur l’energie/Energy handbook/ - Paris: Comissariat a l’energie atomique, 2009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Statistical review of World Energy.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bp.com/productlanding.do?categoryId=6929&amp;contentId=7044622</w:t>
        </w:r>
      </w:hyperlink>
    </w:p>
  </w:footnote>
  <w:footnote w:id="9"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usclimatenetwork.org/policy/copenhagen-accord-commitments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МЭА внедрения различных технологий в электроэнергетике на ископаемом топливе ниже.</w:t>
      </w:r>
      <w:r>
        <w:rPr>
          <w:rStyle w:val="FootnoteCharacters"/>
          <w:rFonts w:cs="Times New Roman" w:ascii="Times New Roman" w:hAnsi="Times New Roman"/>
        </w:rPr>
        <w:t>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drawing>
          <wp:inline distT="0" distB="0" distL="0" distR="0">
            <wp:extent cx="3433445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По оценкам МЭА (</w:t>
      </w:r>
      <w:r>
        <w:rPr>
          <w:rFonts w:cs="Times New Roman" w:ascii="Times New Roman" w:hAnsi="Times New Roman"/>
          <w:bCs/>
          <w:szCs w:val="22"/>
          <w:lang w:val="en-US"/>
        </w:rPr>
        <w:t>WEO</w:t>
      </w:r>
      <w:r>
        <w:rPr>
          <w:rFonts w:cs="Times New Roman" w:ascii="Times New Roman" w:hAnsi="Times New Roman"/>
          <w:bCs/>
          <w:szCs w:val="22"/>
        </w:rPr>
        <w:t xml:space="preserve"> 2009), потребление угля в производстве первичной энергии в мире вырастет с 4,6 млрд. т у.т. до 7,7 млрд. т у.т. к 2050 году.</w:t>
      </w:r>
      <w:r>
        <w:rPr>
          <w:rStyle w:val="FootnoteCharacters"/>
          <w:rFonts w:cs="Times New Roman" w:ascii="Times New Roman" w:hAnsi="Times New Roman"/>
          <w:bCs/>
          <w:szCs w:val="22"/>
        </w:rPr>
        <w:t>?</w:t>
      </w:r>
      <w:r>
        <w:rPr>
          <w:rFonts w:cs="Times New Roman" w:ascii="Times New Roman" w:hAnsi="Times New Roman"/>
          <w:bCs/>
          <w:szCs w:val="22"/>
        </w:rPr>
        <w:t xml:space="preserve"> Производство электроэнергии на угольных станциях вырастет с нынешних 8 трлн. кВт-часов до 20 трлн. кВт-часов к 2050 г. (МЭА </w:t>
      </w:r>
      <w:r>
        <w:rPr>
          <w:rFonts w:cs="Times New Roman" w:ascii="Times New Roman" w:hAnsi="Times New Roman"/>
          <w:bCs/>
          <w:szCs w:val="22"/>
          <w:lang w:val="en-US"/>
        </w:rPr>
        <w:t>WEO</w:t>
      </w:r>
      <w:r>
        <w:rPr>
          <w:rFonts w:cs="Times New Roman" w:ascii="Times New Roman" w:hAnsi="Times New Roman"/>
          <w:bCs/>
          <w:szCs w:val="22"/>
        </w:rPr>
        <w:t xml:space="preserve"> 2009). Условием такого роста является повсеместное внедрение </w:t>
      </w:r>
      <w:r>
        <w:rPr>
          <w:rFonts w:cs="Times New Roman" w:ascii="Times New Roman" w:hAnsi="Times New Roman"/>
          <w:bCs/>
          <w:szCs w:val="22"/>
          <w:lang w:val="en-US"/>
        </w:rPr>
        <w:t>CCS</w:t>
      </w:r>
      <w:r>
        <w:rPr>
          <w:rFonts w:cs="Times New Roman" w:ascii="Times New Roman" w:hAnsi="Times New Roman"/>
          <w:bCs/>
          <w:szCs w:val="22"/>
        </w:rPr>
        <w:t xml:space="preserve">. 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  <w:bCs/>
          <w:szCs w:val="22"/>
        </w:rPr>
        <w:t>По другим оценкам МЭА (АСТ МАР), к 2050 году уголь заменит во многом нефть для производства жидкого топлива – 2,6 млрд. т у.т. к 2050 году, а само потребление угля останется примерно на таком же уровне как сейчас.</w:t>
      </w:r>
      <w:r>
        <w:rPr>
          <w:rStyle w:val="FootnoteCharacters"/>
          <w:rFonts w:cs="Times New Roman" w:ascii="Times New Roman" w:hAnsi="Times New Roman"/>
          <w:bCs/>
          <w:szCs w:val="22"/>
        </w:rPr>
        <w:t>?</w:t>
      </w: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Администрации энергетической информации Министерства энергетики США, уголь после 2020 г., опережая газ, станет основным топливом для вводимых энергетических мощностей. Прогнозируется, что до 2010 г. в мире введут 185 ГВт угольных генерирующих мощностей, в период 2011–2015 гг. – 135 ГВт, в 2016–2020 гг. – 150 ГВт, в 2021–2025 гг. 175 ГВт и в 2026–2030 гг. – 240 ГВт. Американским правительством обнародован план строительства до 2020 г., предусматривающий возведение сотни угольных электростанций. Ожидается, что в Канаде с 2010 г. увеличится выработка на угольных электростанциях, что будет связано с закрытием атомных энергомощностей. Заметное увеличение угольной генерации прогнозируется в Южной Корее и Японии, а также в развивающихся странах (Бразилии, Вьетнаме и других южно-азиатских странах), но безусловными лидерами будут Китай, США и Индия, где будут происходить основные вводы угольных генерирующих мощностей. Обеспечение углем электростанций Китая, США и Индии будет осуществляться в основном за счет внутреннего производства, хотя в 2006-2007 годы Китай был нетто-импортером угля. В связи со сворачиванием собственного производства угля Европа еще в большей мере будет удовлетворять свои потребности в угле за счет импорта.</w:t>
      </w:r>
      <w:r>
        <w:rPr>
          <w:rStyle w:val="FootnoteCharacters"/>
          <w:rFonts w:cs="Times New Roman" w:ascii="Times New Roman" w:hAnsi="Times New Roman"/>
        </w:rPr>
        <w:t>?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По оценкам Гринпис потребление угля снизится к 2050 г. до 1,3 млрд. т у.т., а технология </w:t>
      </w:r>
      <w:r>
        <w:rPr>
          <w:rFonts w:cs="Times New Roman" w:ascii="Times New Roman" w:hAnsi="Times New Roman"/>
          <w:bCs/>
          <w:szCs w:val="22"/>
          <w:lang w:val="en-US"/>
        </w:rPr>
        <w:t>CCS</w:t>
      </w:r>
      <w:r>
        <w:rPr>
          <w:rFonts w:cs="Times New Roman" w:ascii="Times New Roman" w:hAnsi="Times New Roman"/>
          <w:bCs/>
          <w:szCs w:val="22"/>
        </w:rPr>
        <w:t xml:space="preserve"> не сможет </w:t>
      </w:r>
      <w:r>
        <w:rPr>
          <w:rFonts w:cs="Times New Roman" w:ascii="Times New Roman" w:hAnsi="Times New Roman"/>
        </w:rPr>
        <w:t>обеспечить</w:t>
      </w:r>
      <w:r>
        <w:rPr>
          <w:rFonts w:cs="Times New Roman" w:ascii="Times New Roman" w:hAnsi="Times New Roman"/>
          <w:bCs/>
          <w:szCs w:val="22"/>
        </w:rPr>
        <w:t xml:space="preserve"> заявленные МЭА масштабы внедрения </w:t>
      </w:r>
      <w:r>
        <w:rPr>
          <w:rFonts w:cs="Times New Roman" w:ascii="Times New Roman" w:hAnsi="Times New Roman"/>
          <w:bCs/>
          <w:szCs w:val="22"/>
          <w:lang w:val="en-US"/>
        </w:rPr>
        <w:t>CCS</w:t>
      </w:r>
      <w:r>
        <w:rPr>
          <w:rFonts w:cs="Times New Roman" w:ascii="Times New Roman" w:hAnsi="Times New Roman"/>
          <w:bCs/>
          <w:szCs w:val="22"/>
        </w:rPr>
        <w:t xml:space="preserve">. </w:t>
      </w:r>
      <w:r>
        <w:rPr>
          <w:rFonts w:cs="Times New Roman" w:ascii="Times New Roman" w:hAnsi="Times New Roman"/>
        </w:rPr>
        <w:t xml:space="preserve">Промышленные технологии с </w:t>
      </w:r>
      <w:r>
        <w:rPr>
          <w:rFonts w:cs="Times New Roman" w:ascii="Times New Roman" w:hAnsi="Times New Roman"/>
          <w:lang w:val="en-US"/>
        </w:rPr>
        <w:t>CCS</w:t>
      </w:r>
      <w:r>
        <w:rPr>
          <w:rFonts w:cs="Times New Roman" w:ascii="Times New Roman" w:hAnsi="Times New Roman"/>
        </w:rPr>
        <w:t xml:space="preserve">, возможно, появятся только после 2020 года и коммерчески привлекательными они могут стать после 2030 г. </w:t>
      </w:r>
      <w:r>
        <w:rPr>
          <w:rFonts w:cs="Times New Roman" w:ascii="Times New Roman" w:hAnsi="Times New Roman"/>
          <w:bCs/>
          <w:szCs w:val="22"/>
        </w:rPr>
        <w:t>Замещение угля как и атомной энергетики произойдет за счет ВИЭ. Производство электроэнергии угольных ТЭС упадет до 3,8 трлн. кВт-часов к 2050 г.</w:t>
      </w:r>
      <w:r>
        <w:rPr>
          <w:rStyle w:val="FootnoteCharacters"/>
          <w:rFonts w:cs="Times New Roman" w:ascii="Times New Roman" w:hAnsi="Times New Roman"/>
          <w:bCs/>
          <w:szCs w:val="22"/>
        </w:rPr>
        <w:t>?</w:t>
      </w:r>
    </w:p>
    <w:p>
      <w:pPr>
        <w:pStyle w:val="Normal"/>
        <w:autoSpaceDE w:val="false"/>
        <w:ind w:right="279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0">
    <w:name w:val=" Знак Знак10"/>
    <w:basedOn w:val="Style11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p.com/productlanding.do?categoryId=6929&amp;contentId=7044622" TargetMode="External"/><Relationship Id="rId2" Type="http://schemas.openxmlformats.org/officeDocument/2006/relationships/hyperlink" Target="http://www.usclimatenetwork.org/policy/copenhagen-accord-commitments" TargetMode="External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40:00Z</dcterms:created>
  <dc:creator>Sony</dc:creator>
  <dc:description/>
  <cp:keywords/>
  <dc:language>en-US</dc:language>
  <cp:lastModifiedBy>Sony</cp:lastModifiedBy>
  <dcterms:modified xsi:type="dcterms:W3CDTF">2010-09-13T19:42:00Z</dcterms:modified>
  <cp:revision>2</cp:revision>
  <dc:subject/>
  <dc:title>3</dc:title>
</cp:coreProperties>
</file>